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75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34237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 сентября 2018 года                     с.Вавож                                                   №106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организации и проведении публичных слушаний по проекту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Правил благоустройства муниципального образования «Вавожское»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,</w:t>
      </w:r>
      <w:r>
        <w:rPr>
          <w:sz w:val="28"/>
          <w:szCs w:val="28"/>
        </w:rPr>
        <w:t xml:space="preserve">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 сентября 2010 года, постановлением Главы муниципального образования «Вавожское» №5 от 26 сентября 2018 года «О назначении публичных слушаний по проекту Правил благоустройства муниципального образования «Вавожское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Организовать и провести публичные слушания по проекту Правил благоустройства муниципального образования «Вавожское» (далее – проект) в период с 27 сентября 2018 года по 31 октября 2018 года 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26 октября 2018 года в 16.00 часов в помещении Администрации муниципального образования «Вавожское» по адресу: УР, Вавожский район, с.Вавож, ул.Советская, 22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.Жуё-Можга: 29 октября 2018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УР, Вавожский район, д.Жуё-Можга, ул.Лермонтова, д.16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Большая Можга: 30 октября 2018 года в 16.00 часов</w:t>
      </w:r>
      <w:r>
        <w:rPr>
          <w:rFonts w:cs="Times New Roman" w:ascii="Times New Roman" w:hAnsi="Times New Roman"/>
          <w:b w:val="false"/>
          <w:sz w:val="28"/>
        </w:rPr>
        <w:t xml:space="preserve"> в помещении СК по адресу:  УР, Вавожский район, д.Большая Можга, ул.Центральная, д.13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т.Вавож: 30 октября 2018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ст.Вавож по адресу: УР, Вавожский район, ст.Вавож, ул.Станционная, д.5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.Зелёная Роща: 31 октября 2018 года в 17.00 часов</w:t>
      </w:r>
      <w:r>
        <w:rPr>
          <w:rFonts w:cs="Times New Roman" w:ascii="Times New Roman" w:hAnsi="Times New Roman"/>
          <w:b w:val="false"/>
          <w:sz w:val="28"/>
        </w:rPr>
        <w:t xml:space="preserve"> в центральной части д.Зелёная Роща по адресу: УР, Вавожский район, д.Зелёная Рощ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Форма проведения слушаний –</w:t>
      </w:r>
      <w:r>
        <w:rPr/>
        <w:t xml:space="preserve">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рганизацию проведения публичных слушаний возложить на Администрацию муниципального образования «Вавожское».</w:t>
      </w:r>
    </w:p>
    <w:p>
      <w:pPr>
        <w:pStyle w:val="Heading1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 xml:space="preserve">3. Материалы публичных слушаний обнародовать 27 сентября 2018 года путем  размещения проекта </w:t>
      </w:r>
      <w:r>
        <w:rPr>
          <w:color w:val="000000"/>
          <w:szCs w:val="28"/>
          <w:lang w:val="ru-RU"/>
        </w:rPr>
        <w:t xml:space="preserve">на официальном сайте муниципального образования «Вавожский район» в разделе «Муниципальное образование «Вавожское» и </w:t>
      </w:r>
      <w:r>
        <w:rPr>
          <w:color w:val="000000"/>
          <w:lang w:val="ru-RU"/>
        </w:rPr>
        <w:t>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/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направлять на имя Главы муниципального образования «Вавожское» в срок до 31 октября 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а Н.Л. – Глава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ь главы Администрации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тьякова О.М. – специалист-эксперт Администрации муниципального образования «Вавожское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мазов В.В. – депутат Совета депутатов муниципального образования «Вавожское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6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Н.Л. Торх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8-09-26T11:44:00Z</cp:lastPrinted>
  <dcterms:modified xsi:type="dcterms:W3CDTF">2018-09-26T07:44:00Z</dcterms:modified>
  <cp:revision>54</cp:revision>
  <dc:subject/>
  <dc:title/>
</cp:coreProperties>
</file>